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ntestazione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zza Piemonte 1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ind w:left="48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27   TORIN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itolo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</w:rPr>
        <w:t>L.R. 11/2018 - art. 31</w:t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bCs/>
          <w:sz w:val="28"/>
          <w:szCs w:val="28"/>
        </w:rPr>
        <w:t>Programmazione e promozione dello spettacolo dal vivo</w:t>
      </w:r>
    </w:p>
    <w:p>
      <w:pPr>
        <w:pStyle w:val="Titolo"/>
        <w:rPr>
          <w:sz w:val="28"/>
        </w:rPr>
      </w:pPr>
      <w:r>
        <w:rPr>
          <w:sz w:val="28"/>
        </w:rPr>
      </w:r>
    </w:p>
    <w:p>
      <w:pPr>
        <w:pStyle w:val="Titolo"/>
        <w:rPr>
          <w:rFonts w:eastAsia="MS Mincho;ＭＳ 明朝" w:cs="Arial"/>
          <w:sz w:val="24"/>
          <w:szCs w:val="24"/>
        </w:rPr>
      </w:pPr>
      <w:r>
        <w:rPr>
          <w:sz w:val="28"/>
        </w:rPr>
        <w:t>RELAZIONE DESCRITTIVA DELL’ATTIVITA’  ANNO ________</w:t>
      </w:r>
      <w:r>
        <w:rPr>
          <w:rFonts w:eastAsia="MS Mincho;ＭＳ 明朝" w:cs="Arial"/>
          <w:sz w:val="24"/>
          <w:szCs w:val="24"/>
        </w:rPr>
        <w:t xml:space="preserve"> </w:t>
      </w:r>
    </w:p>
    <w:p>
      <w:pPr>
        <w:pStyle w:val="Titolo"/>
        <w:rPr>
          <w:rFonts w:eastAsia="MS Mincho;ＭＳ 明朝" w:cs="Arial"/>
          <w:sz w:val="24"/>
          <w:szCs w:val="24"/>
        </w:rPr>
      </w:pPr>
      <w:r>
        <w:rPr>
          <w:rFonts w:eastAsia="MS Mincho;ＭＳ 明朝" w:cs="Arial"/>
          <w:sz w:val="24"/>
          <w:szCs w:val="24"/>
        </w:rPr>
      </w:r>
    </w:p>
    <w:p>
      <w:pPr>
        <w:pStyle w:val="Titolo"/>
        <w:jc w:val="center"/>
        <w:rPr>
          <w:rFonts w:ascii="Arial" w:hAnsi="Arial" w:eastAsia="MS Mincho;ＭＳ 明朝" w:cs="Arial"/>
          <w:sz w:val="12"/>
        </w:rPr>
      </w:pPr>
      <w:r>
        <w:fldChar w:fldCharType="begin">
          <w:ffData>
            <w:name w:val="Copia Copia Copia __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4568701"/>
      <w:bookmarkStart w:id="1" w:name="__Fieldmark__0_4224568701"/>
      <w:bookmarkEnd w:id="1"/>
      <w:r>
        <w:rPr/>
      </w:r>
      <w:r>
        <w:rPr/>
        <w:fldChar w:fldCharType="end"/>
      </w:r>
      <w:r>
        <w:rPr>
          <w:rFonts w:eastAsia="MS Mincho;ＭＳ 明朝" w:cs="Arial"/>
          <w:sz w:val="24"/>
          <w:szCs w:val="24"/>
        </w:rPr>
        <w:t xml:space="preserve"> PREVENTIVO            </w:t>
      </w:r>
      <w:r>
        <w:rPr>
          <w:sz w:val="24"/>
        </w:rPr>
        <w:t xml:space="preserve"> </w:t>
      </w:r>
      <w:r>
        <w:fldChar w:fldCharType="begin">
          <w:ffData>
            <w:name w:val="Copia Copia Copia C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4568701"/>
      <w:bookmarkStart w:id="3" w:name="__Fieldmark__1_4224568701"/>
      <w:bookmarkEnd w:id="3"/>
      <w:r>
        <w:rPr/>
      </w:r>
      <w:r>
        <w:rPr/>
        <w:fldChar w:fldCharType="end"/>
      </w:r>
      <w:r>
        <w:rPr>
          <w:sz w:val="24"/>
        </w:rPr>
        <w:t xml:space="preserve"> CONSUNTIVO</w:t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p>
      <w:pPr>
        <w:pStyle w:val="Normal"/>
        <w:rPr>
          <w:rFonts w:ascii="Arial" w:hAnsi="Arial" w:eastAsia="MS Mincho;ＭＳ 明朝" w:cs="Arial"/>
          <w:sz w:val="12"/>
        </w:rPr>
      </w:pPr>
      <w:r>
        <w:rPr>
          <w:rFonts w:eastAsia="MS Mincho;ＭＳ 明朝" w:cs="Arial" w:ascii="Arial" w:hAnsi="Arial"/>
          <w:sz w:val="12"/>
        </w:rPr>
      </w:r>
    </w:p>
    <w:tbl>
      <w:tblPr>
        <w:tblW w:w="989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7462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GGETTO BENEFICIARI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Indicare l’esatta denominazione dell’Ente beneficiario del contributo)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TOLO DEL PROGETTO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</w:rPr>
              <w:t>(Indicare il titolo esatto del progetto ammesso a contributo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428" w:leader="none"/>
          <w:tab w:val="left" w:pos="9790" w:leader="none"/>
        </w:tabs>
        <w:ind w:left="0" w:right="0" w:hanging="0"/>
        <w:rPr>
          <w:rFonts w:ascii="Arial" w:hAnsi="Arial" w:cs="Arial"/>
          <w:sz w:val="12"/>
        </w:rPr>
      </w:pPr>
      <w:r>
        <w:rPr/>
        <w:t>RILEVANZA DI AMBITO, INNOVAZIONE E QUALITÀ DEL PROGETTO</w:t>
      </w:r>
    </w:p>
    <w:p>
      <w:pPr>
        <w:pStyle w:val="Normal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951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Periodo di svolgimento </w:t>
            </w:r>
            <w:r>
              <w:rPr>
                <w:rFonts w:cs="Arial" w:ascii="Arial" w:hAnsi="Arial"/>
                <w:sz w:val="20"/>
              </w:rPr>
              <w:t>dal ________ al __________ (formato date dd/mm/yyyy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umero di spettacoli/titoli in programma</w:t>
            </w:r>
            <w:r>
              <w:rPr>
                <w:rFonts w:cs="Arial" w:ascii="Arial" w:hAnsi="Arial"/>
                <w:sz w:val="20"/>
              </w:rPr>
              <w:t xml:space="preserve"> __________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20"/>
              </w:rPr>
              <w:t>(tutte le informazioni sul programma devono essere inserite nella “Relazione descrittiva delle attività” e nel “Programma dettagliato” presenti in ultima pagina)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spital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77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24568701"/>
            <w:bookmarkStart w:id="5" w:name="__Fieldmark__2_4224568701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Loc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5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0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4224568701"/>
            <w:bookmarkStart w:id="7" w:name="__Fieldmark__5_4224568701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Region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7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58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3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4224568701"/>
            <w:bookmarkStart w:id="9" w:name="__Fieldmark__8_4224568701"/>
            <w:bookmarkEnd w:id="9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azionale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0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1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1_4224568701"/>
            <w:bookmarkStart w:id="11" w:name="__Fieldmark__11_4224568701"/>
            <w:bookmarkEnd w:id="11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uropea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3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4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8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4224568701"/>
            <w:bookmarkStart w:id="13" w:name="__Fieldmark__14_4224568701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xtra Europea (dettagliare gli artisti ospit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__Fieldmark__66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fldChar w:fldCharType="begin">
                <w:ffData>
                  <w:name w:val="__Fieldmark__67_20048367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Fruitori - Numero di spettatori*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shd w:fill="auto" w:val="clear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u w:val="single"/>
                <w:shd w:fill="auto" w:val="clear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u w:val="single"/>
                <w:shd w:fill="auto" w:val="clear"/>
              </w:rPr>
              <w:t>on sommabili eventi a pagamento e gratuiti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shd w:fill="auto" w:val="clear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paganti </w:t>
            </w:r>
            <w:r>
              <w:fldChar w:fldCharType="begin">
                <w:ffData>
                  <w:name w:val="Unnamed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hd w:fill="auto" w:val="clear"/>
                <w:lang w:val="en-US" w:eastAsia="en-US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18"/>
                <w:szCs w:val="18"/>
                <w:u w:val="single"/>
                <w:shd w:fill="auto" w:val="clear"/>
                <w:lang w:val="en-US" w:eastAsia="en-US"/>
              </w:rPr>
              <w:t>Dovranno essere resi disponibili i relativi C1 per eventuali verifiche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eventi interamente gratuiti  </w:t>
            </w:r>
            <w:r>
              <w:fldChar w:fldCharType="begin">
                <w:ffData>
                  <w:name w:val="Copia Unnamed1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28" w:leader="none"/>
                <w:tab w:val="left" w:pos="9790" w:leader="none"/>
              </w:tabs>
              <w:ind w:left="266" w:right="0" w:hanging="0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</w:tbl>
    <w:p>
      <w:pPr>
        <w:pStyle w:val="Normal"/>
        <w:snapToGrid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it-IT" w:eastAsia="zh-CN" w:bidi="ar-SA"/>
        </w:rPr>
      </w:pPr>
      <w:r>
        <w:rPr>
          <w:rFonts w:cs="Calibri" w:ascii="Calibri" w:hAnsi="Calibri"/>
          <w:sz w:val="18"/>
          <w:szCs w:val="18"/>
        </w:rPr>
        <w:t>*</w:t>
      </w:r>
      <w:r>
        <w:rPr>
          <w:rFonts w:cs="Calibri" w:ascii="Calibri" w:hAnsi="Calibri"/>
          <w:b/>
          <w:bCs/>
          <w:sz w:val="18"/>
          <w:szCs w:val="18"/>
        </w:rPr>
        <w:t>Il numero degli spettatori qui riportato deve corrispondere al totale calcolato nel “Programma dettagliato” presente a pa</w:t>
      </w:r>
      <w:r>
        <w:rPr>
          <w:rFonts w:eastAsia="Times New Roman" w:cs="Calibri" w:ascii="Calibri" w:hAnsi="Calibri"/>
          <w:b/>
          <w:bCs/>
          <w:color w:val="auto"/>
          <w:sz w:val="18"/>
          <w:szCs w:val="18"/>
          <w:lang w:val="it-IT" w:eastAsia="zh-CN" w:bidi="ar-SA"/>
        </w:rPr>
        <w:t>g. 7</w:t>
      </w:r>
    </w:p>
    <w:p>
      <w:pPr>
        <w:pStyle w:val="Normal"/>
        <w:snapToGrid w:val="false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it-IT" w:eastAsia="zh-CN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0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>
          <w:trHeight w:val="1078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shd w:fill="auto" w:val="clear"/>
              </w:rPr>
              <w:t xml:space="preserve">Incassi da sbigliettament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Storicità dell’iniziativa - </w:t>
            </w:r>
            <w:r>
              <w:rPr>
                <w:rFonts w:cs="Arial" w:ascii="Arial" w:hAnsi="Arial"/>
                <w:sz w:val="20"/>
              </w:rPr>
              <w:t>Specificare il numero dell’edizio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-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724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Valore inclusivo e rilevanza sociale del progetto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fica attenzione all'inclusione sociale, al coinvolgimento di anziani, persone con disabilità, ospiti di istituti di detenzione e cura, ivi incluse attività culturali svolte all’interno di beni confiscati alle mafie presenti sul territorio regionale: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1_4224568701"/>
            <w:bookmarkStart w:id="15" w:name="__Fieldmark__21_4224568701"/>
            <w:bookmarkEnd w:id="15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__Fieldm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2_4224568701"/>
            <w:bookmarkStart w:id="17" w:name="__Fieldmark__22_4224568701"/>
            <w:bookmarkEnd w:id="1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113" w:hanging="0"/>
              <w:jc w:val="left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realizzate in luoghi deputati (centro anziani, carceri, ospedali, beni confiscati alle mafie)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8" w:name="Copia_Unnamed4_1"/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bookmarkEnd w:id="18"/>
          </w:p>
          <w:p>
            <w:pPr>
              <w:pStyle w:val="Normal"/>
              <w:widowControl/>
              <w:suppressAutoHyphens w:val="true"/>
              <w:bidi w:val="0"/>
              <w:ind w:right="57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right="397" w:hanging="0"/>
              <w:jc w:val="left"/>
              <w:rPr/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presente con attività che prevedono il diretto coinvolgimento degli utenti di tali luoghi nella loro realizzazion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</w:rPr>
              <w:t>(dettagliare)</w:t>
            </w:r>
          </w:p>
          <w:p>
            <w:pPr>
              <w:pStyle w:val="Normal"/>
              <w:widowControl/>
              <w:tabs>
                <w:tab w:val="clear" w:pos="708"/>
                <w:tab w:val="left" w:pos="285" w:leader="none"/>
              </w:tabs>
              <w:suppressAutoHyphens w:val="true"/>
              <w:bidi w:val="0"/>
              <w:ind w:right="113" w:hanging="0"/>
              <w:jc w:val="left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41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esenza di produzioni e coproduzioni</w:t>
            </w:r>
          </w:p>
          <w:p>
            <w:pPr>
              <w:pStyle w:val="Normal"/>
              <w:widowControl/>
              <w:suppressAutoHyphens w:val="true"/>
              <w:bidi w:val="0"/>
              <w:ind w:right="0" w:hanging="0"/>
              <w:jc w:val="lef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20"/>
              </w:rPr>
              <w:t>Indicare le attività di produzione e coproduzione funzionali alla programmazione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__Fieldmark__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25_4224568701"/>
            <w:bookmarkStart w:id="20" w:name="__Fieldmark__25_4224568701"/>
            <w:bookmarkEnd w:id="2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6_4224568701"/>
            <w:bookmarkStart w:id="22" w:name="__Fieldmark__26_4224568701"/>
            <w:bookmarkEnd w:id="2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</w:rPr>
              <w:t>specific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0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1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141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niziative per la crescita professionale di giovani artisti Under 30 e per il ricambio generazio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29_4224568701"/>
            <w:bookmarkStart w:id="24" w:name="__Fieldmark__29_4224568701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0_4224568701"/>
            <w:bookmarkStart w:id="26" w:name="__Fieldmark__30_4224568701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- presente con 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si e concorsi, laboratori e workshop, stage destinati alle giovani generazioni e agli adulti, con particolare attenzione al rapporto con le Istituzioni scolastiche, sia in ambito formativo che divulgativo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74_2004836767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__Fieldmark__75_2004836767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- presente co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n iniziative rivolte ai giovani artisti in residenza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  <w:lang w:val="it-IT" w:eastAsia="zh-CN" w:bidi="ar-SA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4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__Fieldmark__75_2004836767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1440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  <w:shd w:fill="FFFF00" w:val="clear"/>
              </w:rPr>
            </w:pPr>
            <w:r>
              <w:rPr>
                <w:rFonts w:cs="Arial" w:ascii="Arial" w:hAnsi="Arial"/>
                <w:sz w:val="12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0"/>
                <w:lang w:val="it-IT" w:eastAsia="zh-CN" w:bidi="ar-SA"/>
              </w:rPr>
              <w:t>Multidisciplinarit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sz w:val="18"/>
                <w:szCs w:val="22"/>
              </w:rPr>
              <w:t>Progetti caratterizzati in modo significativo da dialogo interattivo tra linguaggi artistici contemporanei differen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35_4224568701"/>
            <w:bookmarkStart w:id="28" w:name="__Fieldmark__35_4224568701"/>
            <w:bookmarkEnd w:id="2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__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36_4224568701"/>
            <w:bookmarkStart w:id="30" w:name="__Fieldmark__36_4224568701"/>
            <w:bookmarkEnd w:id="3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74_2004836767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__Fieldmark__75_2004836767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Transizione ecologi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ttività, progetti o prodotti che valorizzino la sostenibilità ambientale e realizzazione di prodotti culturali con una forte componente educativa e didattica, finalizzati alla sensibilizzazione del pubblico verso le tematiche ambiental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39_4224568701"/>
            <w:bookmarkStart w:id="32" w:name="__Fieldmark__39_4224568701"/>
            <w:bookmarkEnd w:id="3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0_4224568701"/>
            <w:bookmarkStart w:id="34" w:name="__Fieldmark__40_4224568701"/>
            <w:bookmarkEnd w:id="3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__Fieldmark__74_2004836767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Copia Copia Copia Copia __Fieldmark__75_2004836767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bidi w:val="0"/>
              <w:ind w:left="113" w:right="57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ttore identitario del patrimonio culturale locale e di comunit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ttività, progetti o prodotti che valorizzino e promuovano la specificità territoriale e la valenza identitaria del territorio (materiale e/o immateriale) finalizzati alla diffusione di percorsi di cittadinanza consapevol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43_4224568701"/>
            <w:bookmarkStart w:id="36" w:name="__Fieldmark__43_4224568701"/>
            <w:bookmarkEnd w:id="3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44_4224568701"/>
            <w:bookmarkStart w:id="38" w:name="__Fieldmark__44_4224568701"/>
            <w:bookmarkEnd w:id="3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__Fieldmark__74_2004836767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Copia Copia Copia Copia Copia __Fieldmark__75_2004836767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</w:rPr>
        <w:t>CAPACITÀ DI FARE SISTEMA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tbl>
      <w:tblPr>
        <w:tblW w:w="9660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456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artecipazione a progetti di rete o partenariati su scala regionale, nazionale o internazion</w:t>
            </w:r>
            <w:r>
              <w:rPr>
                <w:rFonts w:cs="Arial" w:ascii="Arial" w:hAnsi="Arial"/>
                <w:b/>
                <w:bCs/>
                <w:sz w:val="22"/>
                <w:szCs w:val="20"/>
                <w:shd w:fill="auto" w:val="clear"/>
              </w:rPr>
              <w:t xml:space="preserve">ale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 xml:space="preserve"> (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anno di riferimento _______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it-IT" w:eastAsia="zh-CN" w:bidi="ar-SA"/>
              </w:rPr>
              <w:t>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shd w:fill="auto" w:val="clear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47_4224568701"/>
            <w:bookmarkStart w:id="40" w:name="__Fieldmark__47_4224568701"/>
            <w:bookmarkEnd w:id="4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8_4224568701"/>
            <w:bookmarkStart w:id="42" w:name="__Fieldmark__48_4224568701"/>
            <w:bookmarkEnd w:id="4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</w:rPr>
              <w:t xml:space="preserve"> specificare se: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>
                <w:rFonts w:cs="Arial" w:ascii="Arial" w:hAnsi="Arial"/>
                <w:sz w:val="20"/>
              </w:rPr>
              <w:t xml:space="preserve">- partecipazione a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reti o partenariati di rilievo nazionale </w:t>
            </w:r>
            <w:r>
              <w:rPr>
                <w:rFonts w:cs="Arial" w:ascii="Arial" w:hAnsi="Arial"/>
                <w:i/>
                <w:iCs/>
                <w:sz w:val="20"/>
              </w:rPr>
              <w:t>(dettagliar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>
                <w:rFonts w:cs="Arial" w:ascii="Arial" w:hAnsi="Arial"/>
                <w:sz w:val="20"/>
              </w:rPr>
              <w:t xml:space="preserve">- partecipazione a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val="it-IT" w:eastAsia="zh-CN" w:bidi="ar-SA"/>
              </w:rPr>
              <w:t xml:space="preserve">reti o partenariati di rilievo nazionale/internazionale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0"/>
                <w:szCs w:val="20"/>
                <w:lang w:val="it-IT" w:eastAsia="zh-CN" w:bidi="ar-SA"/>
              </w:rPr>
              <w:t>(dettagliare)</w:t>
            </w:r>
          </w:p>
          <w:p>
            <w:pPr>
              <w:pStyle w:val="Normal"/>
              <w:ind w:left="266" w:right="0" w:hanging="0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fldChar w:fldCharType="begin">
                <w:ffData>
                  <w:name w:val="Unnamed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Rapporti di collaborazione con Enti locali, associazioni culturali, università/conservatori e istituti d’istruzione dell’ordinamento scolastico, organizzazioni di volontariato e tessuto sociale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53_4224568701"/>
            <w:bookmarkStart w:id="44" w:name="__Fieldmark__53_4224568701"/>
            <w:bookmarkEnd w:id="4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54_4224568701"/>
            <w:bookmarkStart w:id="46" w:name="__Fieldmark__54_4224568701"/>
            <w:bookmarkEnd w:id="4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dicare i soggetti interessati che hanno formalizzato la collaborazione con specifica comunic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16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55_4224568701"/>
            <w:bookmarkStart w:id="48" w:name="__Fieldmark__55_4224568701"/>
            <w:bookmarkEnd w:id="4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i locali/Pubbliche Amministrazioni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19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58_4224568701"/>
            <w:bookmarkStart w:id="50" w:name="__Fieldmark__58_4224568701"/>
            <w:bookmarkEnd w:id="5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Associazioni Culturali e organizzazioni di volontariato e tessuto sociale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222_3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61_4224568701"/>
            <w:bookmarkStart w:id="52" w:name="__Fieldmark__61_4224568701"/>
            <w:bookmarkEnd w:id="5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niversità/Conservatori e Istituti d’istruzione dell’ordinamento scolastico </w:t>
            </w:r>
            <w:r>
              <w:rPr>
                <w:rFonts w:cs="Arial" w:ascii="Arial" w:hAnsi="Arial"/>
                <w:i/>
                <w:iCs/>
                <w:sz w:val="20"/>
              </w:rPr>
              <w:t>(specificare la denominazione)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</w:rPr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Ambito territoriale </w:t>
            </w:r>
            <w:r>
              <w:rPr>
                <w:rFonts w:cs="Arial" w:ascii="Arial" w:hAnsi="Arial"/>
                <w:i/>
                <w:iCs/>
                <w:sz w:val="16"/>
                <w:szCs w:val="20"/>
              </w:rPr>
              <w:t>(**cfr. quanto dichiarato nel “Programma dettagliato” in ultima pagina alla voce  “luogo di svolgimento”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are se l’attività viene realizzata in un singolo Comune, in più Comuni o in un territorio omogeneo  a livello geografico e storico-culturale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 (specificare)</w:t>
            </w:r>
          </w:p>
          <w:p>
            <w:pPr>
              <w:pStyle w:val="Normal"/>
              <w:ind w:left="-18" w:right="0" w:hanging="0"/>
              <w:rPr/>
            </w:pPr>
            <w:r>
              <w:rPr/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-18" w:right="0" w:hanging="0"/>
              <w:rPr/>
            </w:pPr>
            <w:r>
              <w:rPr/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are se l’attività viene realizzat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teramente o  in prevalenz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un territorio periferico rispetto ai consueti flussi della distribuzione culturale (nei Capoluoghi di Provincia o al di fuori dei Capoluoghi di Provincia, in aree montane e/o in Comuni con meno di  5.000 abitanti)</w:t>
            </w:r>
          </w:p>
          <w:p>
            <w:pPr>
              <w:pStyle w:val="Normal"/>
              <w:ind w:left="-18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319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ADUTA E PROMOZIONE TERRITORIAL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00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omozione e valorizzazione in chiave turistica o valorizzazione del patrimonio storico architettonico regional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mozione e attrattività del territorio in chiave turistica generate dal progetto, al fine di rafforzarne la visibilità e contribuire ad animare la vita culturale, sociale e lo sviluppo economico delle comunità loca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Indicare il territorio valorizzato e le azioni finalizzate alla promozione del territorio in chiave turistica) </w:t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lorizzazione del patrimonio architettonico, attraverso la realizzazione di attività e iniziative culturali nelle sedi o nei centri urbani di valore storico, anche tramite azioni site-specific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Specificare il patrimonio architettonico valorizzato e indicare le azioni realizzate per la valorizzazione del patrimonio architettonico di valore storico)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fldChar w:fldCharType="begin">
                <w:ffData>
                  <w:name w:val="Unnamed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Buone prat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laborazioni  con enti e operatori turistici (ATL, ENIT, tour operator, etc.) e/o con enti e operatori economici  (strutture ricettive, ristorazione, trasporti, distretti unici del commercio, etc….) e/o enti e operatori del terzo settore, del sociale e della salut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ndicare i soggetti interessati che hanno formalizzato la collaborazione con specifico accordo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fldChar w:fldCharType="begin">
                <w:ffData>
                  <w:name w:val="Unnamed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laborazione con soggetti terzi: concessione a titolo gratuito o agevolato di beni e servizi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Indicare i soggetti interessati che hanno formalizzato la collaborazione con specifico accordo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fldChar w:fldCharType="begin">
                <w:ffData>
                  <w:name w:val="Unnamed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di facilitazione dell’accessibilità fisica o sensoriale alle iniziativ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ttagliare le azioni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Unnamed60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Unnamed6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venti di tutela e/o di compensazione dell’impatto ambientale  anche con eventuali sottoscrizio-ni di protocolli ambiental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ettagliare le azioni, specificando se trattasi di azioni compensative  o di protocolli gree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Unnamed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sz w:val="12"/>
                <w:szCs w:val="18"/>
              </w:rPr>
            </w:pPr>
            <w:r>
              <w:fldChar w:fldCharType="begin">
                <w:ffData>
                  <w:name w:val="Unnamed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8"/>
              </w:rPr>
            </w:pPr>
            <w:r>
              <w:rPr>
                <w:rFonts w:cs="Arial" w:ascii="Arial" w:hAnsi="Arial"/>
                <w:sz w:val="12"/>
                <w:szCs w:val="18"/>
              </w:rPr>
            </w:r>
          </w:p>
        </w:tc>
      </w:tr>
    </w:tbl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RUTTURA DEL SOGGETTO PROPONENT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estione diretta, esclusiva e continuativa per il triennio 2025/2027 di sedi di spettacolo sul territorio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80_4224568701"/>
            <w:bookmarkStart w:id="54" w:name="__Fieldmark__80_4224568701"/>
            <w:bookmarkEnd w:id="5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81_4224568701"/>
            <w:bookmarkStart w:id="56" w:name="__Fieldmark__81_4224568701"/>
            <w:bookmarkEnd w:id="5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__Fieldmark__74_2004836767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fldChar w:fldCharType="begin">
                <w:ffData>
                  <w:name w:val="Copia Copia Copia Copia Copia Copia __Fieldmark__75_2004836767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  <w:p>
            <w:pPr>
              <w:pStyle w:val="Normal"/>
              <w:ind w:left="266" w:right="0" w:hanging="0"/>
              <w:rPr>
                <w:rFonts w:ascii="Arial" w:hAnsi="Arial" w:cs="Arial"/>
                <w:b/>
                <w:b/>
                <w:bCs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 w:eastAsia="en-US"/>
              </w:rPr>
            </w:r>
          </w:p>
        </w:tc>
      </w:tr>
      <w:tr>
        <w:trPr>
          <w:trHeight w:val="3567" w:hRule="atLeast"/>
        </w:trPr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2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hd w:fill="FFFF00" w:val="clear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20"/>
                <w:shd w:fill="auto" w:val="clear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i soggetti No-profit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) Iscrizione al Registro Unico Nazionale del Terzo Settor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indicare numero e data di iscrizione al RUNT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le Pubbliche Amministrazioni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) presenza di una direzione artistica funzionale al progett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fornire riferimento del Direttore artistico. La presenza di un direttore artistico deve trovare corrispondenza nel bilancio di progett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84_4224568701"/>
            <w:bookmarkStart w:id="58" w:name="__Fieldmark__84_4224568701"/>
            <w:bookmarkEnd w:id="5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85_4224568701"/>
            <w:bookmarkStart w:id="60" w:name="__Fieldmark__85_4224568701"/>
            <w:bookmarkEnd w:id="6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__Fieldmark__74_2004836767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en-US" w:eastAsia="en-US"/>
              </w:rPr>
            </w:pPr>
            <w:r>
              <w:fldChar w:fldCharType="begin">
                <w:ffData>
                  <w:name w:val="Copia Copia Copia Copia Copia Copia Copia __Fieldmark__75_2004836767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  <w:lang w:val="en-US" w:eastAsia="en-US"/>
              </w:rPr>
            </w:r>
          </w:p>
        </w:tc>
      </w:tr>
      <w:tr>
        <w:trPr/>
        <w:tc>
          <w:tcPr>
            <w:tcW w:w="9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22"/>
                <w:u w:val="single"/>
                <w:shd w:fill="auto" w:val="clear"/>
                <w:lang w:val="it-IT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22"/>
                <w:u w:val="single"/>
                <w:shd w:fill="auto" w:val="clear"/>
                <w:lang w:val="it-IT" w:eastAsia="zh-CN" w:bidi="ar-SA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i soggetti No-profit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) Presenza di personale dipendente subordinato o parasubordinato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fornire dettaglio del personale dipendente destinato al progetto. La presenza di tale personale deve trovare corrispondenza nel bilanci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shd w:fill="auto" w:val="clear"/>
              </w:rPr>
              <w:t>Per le Pubbliche Amministrazioni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)  personale direttamente impegnato nel progett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fornire dettaglio del personale dipendente destinato al progetto. La presenza di tale personale deve trovare corrispondenza nel bilanci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88_4224568701"/>
            <w:bookmarkStart w:id="62" w:name="__Fieldmark__88_4224568701"/>
            <w:bookmarkEnd w:id="6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89_4224568701"/>
            <w:bookmarkStart w:id="64" w:name="__Fieldmark__89_4224568701"/>
            <w:bookmarkEnd w:id="6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__Fieldmark__74_2004836767 1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fldChar w:fldCharType="begin">
                <w:ffData>
                  <w:name w:val="Copia Copia Copia Copia Copia Copia Copia Copia __Fieldmark__75_2004836767 1 1 1 1 1 1 1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OMUNICAZIONE</w:t>
      </w:r>
    </w:p>
    <w:p>
      <w:pPr>
        <w:pStyle w:val="Indice"/>
        <w:tabs>
          <w:tab w:val="clear" w:pos="708"/>
          <w:tab w:val="left" w:pos="2428" w:leader="none"/>
          <w:tab w:val="left" w:pos="979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1"/>
      </w:tblGrid>
      <w:tr>
        <w:trPr>
          <w:trHeight w:val="300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right="28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Incidenza della spesa per il piano di comunicazione rispetto al budget complessivo del progetto</w:t>
            </w:r>
          </w:p>
          <w:p>
            <w:pPr>
              <w:pStyle w:val="Normal"/>
              <w:bidi w:val="0"/>
              <w:ind w:right="28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92_4224568701"/>
            <w:bookmarkStart w:id="66" w:name="__Fieldmark__92_4224568701"/>
            <w:bookmarkEnd w:id="6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fino  al 3 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93_4224568701"/>
            <w:bookmarkStart w:id="68" w:name="__Fieldmark__93_4224568701"/>
            <w:bookmarkEnd w:id="6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dal 3,01% al 5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18"/>
                <w:szCs w:val="20"/>
                <w:lang w:bidi="hi-IN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94_4224568701"/>
            <w:bookmarkStart w:id="70" w:name="__Fieldmark__94_4224568701"/>
            <w:bookmarkEnd w:id="70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bidi="hi-IN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bidi="hi-IN"/>
              </w:rPr>
              <w:t>superiore al 5% del budget</w:t>
            </w:r>
          </w:p>
          <w:p>
            <w:pPr>
              <w:pStyle w:val="Normal"/>
              <w:bidi w:val="0"/>
              <w:ind w:right="283" w:hanging="0"/>
              <w:jc w:val="left"/>
              <w:rPr>
                <w:rFonts w:ascii="Arial" w:hAnsi="Arial" w:cs="Arial"/>
                <w:sz w:val="18"/>
                <w:szCs w:val="20"/>
                <w:lang w:bidi="hi-IN"/>
              </w:rPr>
            </w:pPr>
            <w:r>
              <w:rPr>
                <w:rFonts w:cs="Arial" w:ascii="Arial" w:hAnsi="Arial"/>
                <w:sz w:val="18"/>
                <w:szCs w:val="20"/>
                <w:lang w:bidi="hi-IN"/>
              </w:rPr>
            </w:r>
          </w:p>
        </w:tc>
      </w:tr>
      <w:tr>
        <w:trPr>
          <w:trHeight w:val="300" w:hRule="atLeast"/>
        </w:trPr>
        <w:tc>
          <w:tcPr>
            <w:tcW w:w="9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sonanza della manifestazione oltre i confini regional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95_4224568701"/>
            <w:bookmarkStart w:id="72" w:name="__Fieldmark__95_4224568701"/>
            <w:bookmarkEnd w:id="72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96_4224568701"/>
            <w:bookmarkStart w:id="74" w:name="__Fieldmark__96_4224568701"/>
            <w:bookmarkEnd w:id="74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__Fieldmark__74_2004836767 1 1 1 1 1 1 1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__Fieldmark__75_2004836767 1 1 1 1 1 1 1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oinvolgimento del pubbl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sz w:val="8"/>
                <w:szCs w:val="18"/>
              </w:rPr>
            </w:pPr>
            <w:r>
              <w:fldChar w:fldCharType="begin">
                <w:ffData>
                  <w:name w:val="Copia __Fieldmark__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99_4224568701"/>
            <w:bookmarkStart w:id="76" w:name="__Fieldmark__99_4224568701"/>
            <w:bookmarkEnd w:id="76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ì</w:t>
            </w:r>
          </w:p>
          <w:p>
            <w:pPr>
              <w:pStyle w:val="Normal"/>
              <w:ind w:left="142" w:right="0" w:hanging="0"/>
              <w:rPr>
                <w:rFonts w:ascii="Arial" w:hAnsi="Arial" w:cs="Arial"/>
                <w:sz w:val="8"/>
                <w:szCs w:val="18"/>
              </w:rPr>
            </w:pPr>
            <w:r>
              <w:rPr>
                <w:rFonts w:cs="Arial" w:ascii="Arial" w:hAnsi="Arial"/>
                <w:sz w:val="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opia Copia Copia C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100_4224568701"/>
            <w:bookmarkStart w:id="78" w:name="__Fieldmark__100_4224568701"/>
            <w:bookmarkEnd w:id="7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In caso di risposta positiva</w:t>
            </w:r>
            <w:r>
              <w:rPr>
                <w:rFonts w:cs="Arial" w:ascii="Arial" w:hAnsi="Arial"/>
                <w:sz w:val="20"/>
                <w:u w:val="non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u w:val="none"/>
              </w:rPr>
              <w:t>(dettagliare le azion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4_2004836767 1 1 1 1 1 1 1 2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none"/>
                <w:lang w:val="en-US" w:eastAsia="en-US"/>
              </w:rPr>
            </w:pPr>
            <w:r>
              <w:fldChar w:fldCharType="begin">
                <w:ffData>
                  <w:name w:val="Copia Copia Copia Copia Copia Copia Copia Copia Copia __Fieldmark__75_2004836767 1 1 1 1 1 1 1 2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</w:r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  <w:t>........................................................</w:t>
            </w:r>
            <w:r/>
            <w:r>
              <w:rPr>
                <w:sz w:val="20"/>
                <w:i/>
                <w:u w:val="none"/>
                <w:b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u w:val="none"/>
                <w:lang w:val="en-US" w:eastAsia="en-US"/>
              </w:rPr>
            </w:r>
          </w:p>
          <w:p>
            <w:pPr>
              <w:pStyle w:val="Normal"/>
              <w:ind w:left="426" w:right="0" w:hanging="426"/>
              <w:rPr>
                <w:rFonts w:ascii="Arial" w:hAnsi="Arial" w:cs="Arial"/>
                <w:i/>
                <w:i/>
                <w:iCs/>
                <w:sz w:val="20"/>
                <w:szCs w:val="20"/>
                <w:u w:val="none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none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0" w:right="0" w:hanging="0"/>
        <w:rPr>
          <w:rFonts w:ascii="Arial" w:hAnsi="Arial" w:cs="Arial"/>
          <w:sz w:val="12"/>
          <w:lang w:val="it-IT"/>
        </w:rPr>
      </w:pPr>
      <w:r>
        <w:rPr>
          <w:lang w:val="it-IT"/>
        </w:rPr>
        <w:t>RELAZIONE DESCRITTIVA DELLE ATTIVITA’ ANNO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12"/>
          <w:lang w:val="it-IT"/>
        </w:rPr>
      </w:pPr>
      <w:r>
        <w:rPr>
          <w:rFonts w:cs="Arial" w:ascii="Arial" w:hAnsi="Arial"/>
          <w:sz w:val="12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(Massimo una cartella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cs="Arial"/>
          <w:sz w:val="20"/>
          <w:lang w:val="it-IT"/>
        </w:rPr>
      </w:pPr>
      <w:r>
        <w:rPr>
          <w:rFonts w:cs="Arial"/>
          <w:sz w:val="20"/>
          <w:lang w:val="it-IT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4889" w:leader="none"/>
          <w:tab w:val="left" w:pos="9779" w:leader="none"/>
        </w:tabs>
        <w:ind w:left="0" w:right="0" w:hanging="0"/>
        <w:rPr>
          <w:rFonts w:ascii="Arial" w:hAnsi="Arial" w:cs="Arial"/>
          <w:b/>
          <w:b/>
          <w:bCs/>
          <w:sz w:val="20"/>
        </w:rPr>
      </w:pPr>
      <w:r>
        <w:rPr>
          <w:sz w:val="20"/>
          <w:lang w:val="it-IT"/>
        </w:rPr>
        <w:t>PROGRAMMA DETTAGLIATO</w:t>
      </w:r>
    </w:p>
    <w:tbl>
      <w:tblPr>
        <w:tblW w:w="96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980"/>
        <w:gridCol w:w="2430"/>
        <w:gridCol w:w="2385"/>
        <w:gridCol w:w="1365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ogo di svolgiment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rtisti/Compag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tol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o spettatori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e spettator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9" w:leader="none"/>
                <w:tab w:val="left" w:pos="9779" w:leader="none"/>
              </w:tabs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0"/>
          <w:shd w:fill="auto" w:val="clear"/>
        </w:rPr>
      </w:pPr>
      <w:r>
        <w:rPr>
          <w:rFonts w:cs="Arial" w:ascii="Arial" w:hAnsi="Arial"/>
          <w:sz w:val="20"/>
          <w:shd w:fill="auto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tabs>
          <w:tab w:val="clear" w:pos="708"/>
          <w:tab w:val="left" w:pos="4889" w:leader="none"/>
          <w:tab w:val="left" w:pos="9779" w:leader="none"/>
        </w:tabs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0" w:type="dxa"/>
            <w:tcBorders/>
          </w:tcPr>
          <w:p>
            <w:pPr>
              <w:pStyle w:val="BodyText2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rpodeltesto3"/>
        <w:rPr/>
      </w:pPr>
      <w:r>
        <w:rPr>
          <w:rFonts w:eastAsia="Arial" w:cs="Arial" w:ascii="Arial" w:hAnsi="Arial"/>
          <w:i/>
          <w:iCs/>
          <w:sz w:val="22"/>
          <w:szCs w:val="22"/>
          <w:shd w:fill="auto" w:val="clear"/>
        </w:rPr>
        <w:t>Il Settore procedente si riserva di richiedere la documentazione comprovante quanto attestato nel presente modulo</w:t>
      </w:r>
      <w:r>
        <w:rPr/>
        <w:tab/>
        <w:tab/>
        <w:tab/>
      </w:r>
    </w:p>
    <w:sectPr>
      <w:type w:val="continuous"/>
      <w:pgSz w:w="11906" w:h="16838"/>
      <w:pgMar w:left="1134" w:right="1134" w:gutter="0" w:header="709" w:top="1418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0"/>
    <w:family w:val="modern"/>
    <w:pitch w:val="default"/>
  </w:font>
  <w:font w:name="Calibri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tabs>
        <w:tab w:val="clear" w:pos="9638"/>
        <w:tab w:val="center" w:pos="4819" w:leader="none"/>
        <w:tab w:val="right" w:pos="9540" w:leader="none"/>
      </w:tabs>
      <w:rPr>
        <w:sz w:val="18"/>
      </w:rPr>
    </w:pPr>
    <w:r>
      <w:rPr>
        <w:rFonts w:cs="Arial" w:ascii="Arial" w:hAnsi="Arial"/>
        <w:sz w:val="20"/>
      </w:rPr>
      <w:t>Direzione A2000C Settore A2003D</w:t>
      <w:tab/>
      <w:tab/>
      <w:t>Allegato 2</w:t>
    </w:r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jc w:val="right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sz w:val="18"/>
        <w:szCs w:val="18"/>
      </w:rPr>
      <w:t>Rel_SdV_</w:t>
    </w:r>
    <w:r>
      <w:rPr>
        <w:rFonts w:cs="Arial" w:ascii="Arial" w:hAnsi="Arial"/>
        <w:i w:val="false"/>
        <w:iCs w:val="false"/>
        <w:sz w:val="18"/>
        <w:szCs w:val="18"/>
      </w:rPr>
      <w:t>Prog&amp;Prom</w:t>
    </w:r>
  </w:p>
  <w:p>
    <w:pPr>
      <w:pStyle w:val="WWIntestazione"/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  <w:p>
    <w:pPr>
      <w:pStyle w:val="Normal"/>
      <w:tabs>
        <w:tab w:val="clear" w:pos="708"/>
        <w:tab w:val="left" w:pos="2428" w:leader="none"/>
        <w:tab w:val="left" w:pos="9790" w:leader="none"/>
      </w:tabs>
      <w:jc w:val="both"/>
      <w:rPr>
        <w:rFonts w:ascii="Arial" w:hAnsi="Arial" w:cs="Arial"/>
        <w:i/>
        <w:i/>
        <w:iCs/>
        <w:sz w:val="12"/>
      </w:rPr>
    </w:pPr>
    <w:r>
      <w:rPr>
        <w:rFonts w:cs="Arial" w:ascii="Arial" w:hAnsi="Arial"/>
        <w:i/>
        <w:iCs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2"/>
        </w:tabs>
        <w:ind w:left="342" w:hanging="360"/>
      </w:pPr>
      <w:rPr>
        <w:rFonts w:ascii="Times New Roman" w:hAnsi="Times New Roman" w:cs="Times New Roman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right="0" w:hanging="0"/>
      <w:outlineLvl w:val="4"/>
    </w:pPr>
    <w:rPr>
      <w:rFonts w:ascii="Arial" w:hAnsi="Arial" w:cs="Arial"/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0" w:right="0" w:hanging="0"/>
      <w:jc w:val="center"/>
      <w:outlineLvl w:val="5"/>
    </w:pPr>
    <w:rPr>
      <w:rFonts w:ascii="Arial" w:hAnsi="Arial" w:cs="Arial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325" w:leader="none"/>
      </w:tabs>
      <w:ind w:left="165" w:right="0" w:hanging="0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left="140" w:right="0" w:hanging="0"/>
      <w:outlineLvl w:val="7"/>
    </w:pPr>
    <w:rPr>
      <w:rFonts w:ascii="Arial" w:hAnsi="Arial" w:eastAsia="Arial Unicode MS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8"/>
    </w:pPr>
    <w:rPr>
      <w:rFonts w:ascii="Arial" w:hAnsi="Arial" w:cs="Arial"/>
      <w:b/>
      <w:bCs/>
      <w:i/>
      <w:iCs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Caratterepredefinitoparagrafo111">
    <w:name w:val="WW-Carattere predefinito paragrafo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Caratterepredefinitoparagrafo1111">
    <w:name w:val="WW-Carattere predefinito paragrafo1111"/>
    <w:qFormat/>
    <w:rPr/>
  </w:style>
  <w:style w:type="character" w:styleId="Emphasis">
    <w:name w:val="Emphasis"/>
    <w:basedOn w:val="WWCaratterepredefinitoparagrafo1111"/>
    <w:qFormat/>
    <w:rPr>
      <w:i/>
      <w:iCs/>
    </w:rPr>
  </w:style>
  <w:style w:type="character" w:styleId="PageNumber">
    <w:name w:val="Page Number"/>
    <w:basedOn w:val="WWCaratterepredefinitoparagraf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0" w:right="0" w:firstLine="1134"/>
      <w:jc w:val="both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0"/>
      <w:jc w:val="both"/>
    </w:pPr>
    <w:rPr>
      <w:sz w:val="20"/>
      <w:szCs w:val="20"/>
    </w:rPr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Corpodeltesto2">
    <w:name w:val="Corpo del testo 2"/>
    <w:basedOn w:val="Normal"/>
    <w:qFormat/>
    <w:pPr>
      <w:suppressAutoHyphens w:val="false"/>
      <w:jc w:val="center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uppressAutoHyphens w:val="false"/>
      <w:jc w:val="both"/>
    </w:pPr>
    <w:rPr>
      <w:rFonts w:ascii="Arial" w:hAnsi="Arial" w:cs="Arial"/>
      <w:i/>
      <w:iCs/>
      <w:sz w:val="1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Rientrocorpodeltesto3">
    <w:name w:val="Rientro corpo del testo 3"/>
    <w:basedOn w:val="Normal"/>
    <w:qFormat/>
    <w:pPr>
      <w:ind w:left="567" w:right="0" w:hanging="567"/>
    </w:pPr>
    <w:rPr>
      <w:rFonts w:ascii="Arial" w:hAnsi="Arial" w:cs="Arial"/>
      <w:b/>
      <w:bCs/>
      <w:sz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3:25:00Z</dcterms:created>
  <dc:creator>10137CM</dc:creator>
  <dc:description/>
  <dc:language>en-US</dc:language>
  <cp:lastModifiedBy/>
  <cp:lastPrinted>2026-01-22T11:02:00Z</cp:lastPrinted>
  <dcterms:modified xsi:type="dcterms:W3CDTF">2026-01-22T10:02:01Z</dcterms:modified>
  <cp:revision>51</cp:revision>
  <dc:subject/>
  <dc:title>AVVISO PUBBLICO</dc:title>
</cp:coreProperties>
</file>